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8 г. по 31 декабря 2018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Дмитрий Алексее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Тойота-Раф4,2017 г.в., мотоцикл КТМ390, 201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15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6T15:28:00Z</cp:lastPrinted>
  <dcterms:modified xsi:type="dcterms:W3CDTF">2019-03-20T14:03:00Z</dcterms:modified>
  <cp:revision>9</cp:revision>
  <dc:subject/>
  <dc:title/>
</cp:coreProperties>
</file>